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 musi być zgodna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świadc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i drobnego sprzętu laboratoryjnego. Nie otwierać przed 03.12.2014r. godzina 09:55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3.12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3.12.2014 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55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ateriałów i drobnego sprzętu laboratoryjnego dla Wydziału Matematyczno – Przyrodniczego Akademii im. Jana Długosza w Częstochowi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37000-7 Pipety i akcesoria laboratoryj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9520000-7 Produkty z tworzyw sztucznych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odczynników, na koszt i ryzyko Wykonawcy. Miejsce dostawy: Częstochowa. Al. Armii Krajowej 13/15 – Instytut Chemii, Ochrony Środowiska i Biotechnologi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aty zawarcia umowy ( termin maksymaln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zieli zamówienia Wykonawcy, który uzyska największą liczbę punktów, tj. sumę punktów w ww. kryteriach w ramach danego zad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44/14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 materiałów i drobnego sprzętu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2:00Z</dcterms:created>
  <dc:creator>administrator</dc:creator>
  <dc:description/>
  <cp:keywords/>
  <dc:language>en-US</dc:language>
  <cp:lastModifiedBy>bczerwinska</cp:lastModifiedBy>
  <cp:lastPrinted>2014-11-25T10:51:00Z</cp:lastPrinted>
  <dcterms:modified xsi:type="dcterms:W3CDTF">2014-11-25T09:51:00Z</dcterms:modified>
  <cp:revision>5</cp:revision>
  <dc:subject/>
  <dc:title>DOKUMENTACJA PRZETARGOWA W SPRAWIE NR REJ</dc:title>
</cp:coreProperties>
</file>